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IEŻĄCE NA ZADANIA WŁASNE - </w:t>
      </w:r>
      <w:r>
        <w:rPr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1.278.086 zł </w:t>
      </w:r>
      <w:r>
        <w:rPr/>
        <w:t xml:space="preserve">oraz zmniejszenia o kwotę </w:t>
      </w:r>
      <w:r>
        <w:rPr>
          <w:b/>
        </w:rPr>
        <w:t>121.30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 - 399.381 zł</w:t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większa się plan ogółem o kwotę 399.381 zł z przeznaczeniem </w:t>
        <w:br/>
        <w:t>na realizację projektu „Tomaszowska Okrąglica – wsparcie promocji i działań marketingowych tomaszowskiego produktu turystycznego”. Uzyskana kwota dofinansowania w ramach Regionalnego Programu Operacyjnego Województwa Łódzkiego  na lata 2007 – 2013 z środków UE wynosi 331.581 zł. Pozostałe środki w wysokości 67.800 zł stanowiące udział własny gminy zostały przesunięte w celu prawidłowej realizacji zadani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 - 833.205 zł</w:t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833.086 zł z przeznaczeniem na realizację projektu „Odkryć i zrozumieć świat” w ramach dofinansowania ze środków Europejskiego Funduszu Społecznego w ramach POKL. Z powyższych środków zostaną doposażone szkoły podstawowe w pomoce dydaktyczne wynikające z procesu indywidualizacji oraz sprzęt specjalistyczny niezbędny do realizacji zajęć dodatkowych w ramach projek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1 – Kultura i ochrona dziedzictwa narodowego - 45.500 zł</w:t>
      </w:r>
    </w:p>
    <w:p>
      <w:pPr>
        <w:pStyle w:val="Normal"/>
        <w:jc w:val="both"/>
        <w:rPr/>
      </w:pPr>
      <w:r>
        <w:rPr>
          <w:u w:val="single"/>
        </w:rPr>
        <w:t>Rozdział 92116</w:t>
      </w:r>
      <w:r>
        <w:rPr/>
        <w:t xml:space="preserve"> – zwiększa się plan dotacji podmiotowej dla Miejskiej Biblioteki Publicznej </w:t>
        <w:br/>
        <w:t>o  kwotę 42.000 zł z przeznaczeniem na :</w:t>
      </w:r>
    </w:p>
    <w:p>
      <w:pPr>
        <w:pStyle w:val="Normal"/>
        <w:jc w:val="both"/>
        <w:rPr/>
      </w:pPr>
      <w:r>
        <w:rPr/>
        <w:t>- wykonanie  poręczy przyściennych na klatkach schodowych do piwnic w budynku biblioteki przy Placu Kościuszki 18 – 2.000 zł,</w:t>
      </w:r>
    </w:p>
    <w:p>
      <w:pPr>
        <w:pStyle w:val="Normal"/>
        <w:jc w:val="both"/>
        <w:rPr/>
      </w:pPr>
      <w:r>
        <w:rPr/>
        <w:t>- kontynuację wyposażenia nowej siedziby Oddziału dla Dzieci i Młodzieży przy Placu Kościuszki 18, a w szczególności na zakup systemów wystawienniczych do galerii, mebli biurowych, kuchennych, regałów bibliotecznych oraz doposażenie szatni i pomieszczenia socjalnego – 40.000 zł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92118</w:t>
      </w:r>
      <w:r>
        <w:rPr/>
        <w:t xml:space="preserve"> – zwiększa się plan dotacji podmiotowej dla Muzeum o kwotę 3.500 zł </w:t>
        <w:br/>
        <w:t xml:space="preserve">z  przeznaczeniem na wydanie publikacji z okazji 70 rocznicy powstania Armii Krajowej </w:t>
        <w:br/>
        <w:t>i historii jej działania w regionie tomaszowskim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 - 67.800 zł</w:t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mniejszenie planu finansowego o kwotę 67.800 zł związane jest przeniesieniem środków finansowych między działami, rozdziałami i paragrafami i dotyczy zabezpieczenia udziału własnego gminy na realizację projektu „Tomaszowska Okrąglica </w:t>
        <w:br/>
        <w:t>– wsparcie promocji i działań marketingowych tomaszowskiego produktu turystycznego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8 – Różne rozliczenia - 40.000 zł</w:t>
      </w:r>
    </w:p>
    <w:p>
      <w:pPr>
        <w:pStyle w:val="Normal"/>
        <w:jc w:val="both"/>
        <w:rPr/>
      </w:pPr>
      <w:r>
        <w:rPr>
          <w:u w:val="single"/>
        </w:rPr>
        <w:t>Rozdział 75818</w:t>
      </w:r>
      <w:r>
        <w:rPr/>
        <w:t xml:space="preserve"> – dokonuje się częściowego rozdysponowania rezerwy celowej dla instytucji kultury w wysokości 40.000 zł z przeznaczeniem na zwiększenie dotacji podmiotowej  </w:t>
        <w:br/>
        <w:t>dla Miejskiej Biblioteki Publicznej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01 – Oświata i wychowanie - 8.000 zł</w:t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mniejszenie planu o kwotę 8.000 zł dotyczy przesunięcia środków </w:t>
        <w:br/>
        <w:t xml:space="preserve">do wydatków majątkowych na zakup zmywarki dla potrzeb stołówki szkolnej </w:t>
        <w:br/>
        <w:t>w Gimnazjum Nr 2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921 – Kultura i ochrona dziedzictwa narodowego - 2.000 zł </w:t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mniejsza się środki o kwotę 2.000 zł przeznaczone na remonty </w:t>
        <w:br/>
        <w:t>w instytucjach kultury i przenosi się do planu dotacji podmiotowej dla Miejskiej Biblioteki Publicznej na prace remontowe w budynku przy Placu Kościuszki 18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926 – Kultura fizyczna - 3.500 zł </w:t>
      </w:r>
    </w:p>
    <w:p>
      <w:pPr>
        <w:pStyle w:val="Normal"/>
        <w:jc w:val="both"/>
        <w:rPr/>
      </w:pPr>
      <w:r>
        <w:rPr>
          <w:u w:val="single"/>
        </w:rPr>
        <w:t>Rozdział 92695</w:t>
      </w:r>
      <w:r>
        <w:rPr/>
        <w:t xml:space="preserve"> – zmniejsza się środki o kwotę 3.500 zł będące w dyspozycji Wydziału Kultury, Sportu i Rekreacji i przenosi się do planu dotacji podmiotowej dla Muzeum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Urzad Miasta</cp:lastModifiedBy>
  <cp:lastPrinted>2012-02-21T13:17:00Z</cp:lastPrinted>
  <dcterms:modified xsi:type="dcterms:W3CDTF">2012-02-21T12:51:00Z</dcterms:modified>
  <cp:revision>42</cp:revision>
  <dc:subject/>
  <dc:title>Zarządzenie     Nr      /2007</dc:title>
</cp:coreProperties>
</file>